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Лот №4 </w:t>
      </w:r>
    </w:p>
    <w:p>
      <w:pPr>
        <w:pStyle w:val="Normal"/>
        <w:spacing w:before="280" w:after="119"/>
        <w:jc w:val="center"/>
        <w:rPr>
          <w:b/>
          <w:b/>
        </w:rPr>
      </w:pPr>
      <w:r>
        <w:rPr>
          <w:b/>
        </w:rPr>
        <w:t>Оборудование для ультразвуковой дивгнос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УЗИ – сканер высокого класса – 6шт.</w:t>
      </w:r>
    </w:p>
    <w:p>
      <w:pPr>
        <w:pStyle w:val="Normal"/>
        <w:rPr/>
      </w:pPr>
      <w:r>
        <w:rPr/>
      </w:r>
    </w:p>
    <w:tbl>
      <w:tblPr>
        <w:tblW w:w="10441" w:type="dxa"/>
        <w:jc w:val="left"/>
        <w:tblInd w:w="-59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523"/>
        <w:gridCol w:w="6331"/>
        <w:gridCol w:w="2048"/>
        <w:gridCol w:w="1539"/>
      </w:tblGrid>
      <w:tr>
        <w:trPr>
          <w:trHeight w:val="796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техзадания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 требованию технического задания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0"/>
              </w:numPr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бщие требования</w:t>
            </w:r>
            <w:r>
              <w:rPr>
                <w:color w:val="000000"/>
              </w:rPr>
              <w:t>: высокоэффективная универсальная цветная стационарная ультразвуковая диагностическая система высокого класса с полностью цифровой программируемой архитектурой для проведения ультразвуковых исследований в, акушерстве, гинекологии, урологии, абдоминальных исследованиях, педиатрии, поверхностно расположенных органах, кардиологии, ангиологии, исследованиях костно-мышечной системы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сновной блок: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ежимы сканирования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-режим, М-режим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9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пульсноволновой допплер, HPRF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8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ной допплер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ергетический допплер,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8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ленный энергетический допплер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0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-волновой допплер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8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аневой допплер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1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ной М-режим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томический М-режим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второй гармоники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пульсовой инверсной гармоники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1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ный диапазон датчиков от 2 до 16 МГц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цессор класса </w:t>
            </w:r>
            <w:r>
              <w:rPr>
                <w:color w:val="000000"/>
                <w:lang w:val="en-US"/>
              </w:rPr>
              <w:t>Inte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nt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(не хуже)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0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а кадров системы не менее 700 в секунду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ргономичный дизайн, вес не более 101 кг.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0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фейс по типу персонального компьютера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 активных порта для подключения датчиков (не считая карандашных)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ая совместимость всех портов со всеми типами датчиков (двумерных и объемных)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стью русифицированное программное обеспечение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мкость жесткого диска не менее 250 ГБ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хранение в архиве и экспорт статических и динамических изображений в форматах типа </w:t>
            </w:r>
            <w:r>
              <w:rPr>
                <w:color w:val="000000"/>
                <w:lang w:val="en-US"/>
              </w:rPr>
              <w:t>jpg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BMP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TIFF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avi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8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охраняемых на жестком диске изображений не менее 600 000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ступ к «сырым» данным, сохраненным в архиве – возможность изменить на полученных изображениях во всех режимах (В, М,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FM</w:t>
            </w:r>
            <w:r>
              <w:rPr>
                <w:color w:val="000000"/>
              </w:rPr>
              <w:t>) параметры сканирования (усиление, улучшение контурности, карты постобработки, псевдоколоризация, формат и размер экрана, сдвиг изолинии и т.д.)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расчетов с использованием специализированных программ (акушерство, гинекология, кардиология, ангиология, сердце плода, урология) на сохраненных изображениях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рхивация на различные носители (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RW</w:t>
            </w:r>
            <w:r>
              <w:rPr>
                <w:color w:val="000000"/>
              </w:rPr>
              <w:t xml:space="preserve"> диск, </w:t>
            </w:r>
            <w:r>
              <w:rPr>
                <w:color w:val="000000"/>
                <w:lang w:val="en-US"/>
              </w:rPr>
              <w:t>DVD</w:t>
            </w:r>
            <w:r>
              <w:rPr>
                <w:color w:val="000000"/>
              </w:rPr>
              <w:t>-диск, флеш-карту)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дача данных по протоколу типа </w:t>
            </w:r>
            <w:r>
              <w:rPr>
                <w:color w:val="000000"/>
                <w:lang w:val="en-US"/>
              </w:rPr>
              <w:t>DICOM</w:t>
            </w:r>
            <w:r>
              <w:rPr>
                <w:color w:val="000000"/>
              </w:rPr>
              <w:t xml:space="preserve"> 3.0 (по локальной сети и сети </w:t>
            </w:r>
            <w:r>
              <w:rPr>
                <w:color w:val="000000"/>
                <w:lang w:val="en-US"/>
              </w:rPr>
              <w:t>Internet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USB</w:t>
            </w:r>
            <w:r>
              <w:rPr>
                <w:color w:val="000000"/>
              </w:rPr>
              <w:t xml:space="preserve"> – порт (не менее 6-ти), в т.ч 2 на передней панели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ъемы для подключения периферических регистрирующих устройств: видеопринтера, струйного и лазерного принтеров, видеомагнитофона, компьютера.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7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зможность постпроцессингого изменения в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-режиме на ранее сохраненных изображениях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9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подключения дополнительного монитора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81" w:hanging="0"/>
              <w:rPr>
                <w:color w:val="000000"/>
              </w:rPr>
            </w:pPr>
            <w:r>
              <w:rPr>
                <w:color w:val="000000"/>
              </w:rPr>
              <w:t xml:space="preserve">Цветной плоский жидкокристаллический монитор высокого разрешения, диагональ 17” 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81" w:hanging="0"/>
              <w:rPr>
                <w:color w:val="000000"/>
              </w:rPr>
            </w:pPr>
            <w:r>
              <w:rPr>
                <w:color w:val="000000"/>
              </w:rPr>
              <w:t>Разрешение изображения, не менее 1280х1024 пикселей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щение монитора на 360 градусов в любой плоскости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иционное вращение панели оператора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8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каналов прием/передача, не менее 129 000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намическая цифровая аподизация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намическая цифровая апертура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намический диапазон, дБ (не менее 170)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уплексные и триплексные режимы 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йной динамический дисплей (одновременное отображение на мониторе двух изображений в режимах В и В + цвет, в реальном масштабе времени)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фиксированного изображения (</w:t>
            </w:r>
            <w:r>
              <w:rPr>
                <w:color w:val="000000"/>
                <w:lang w:val="en-US"/>
              </w:rPr>
              <w:t>Zoom</w:t>
            </w:r>
            <w:r>
              <w:rPr>
                <w:color w:val="000000"/>
              </w:rPr>
              <w:t>) не менее 15 раз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изображения в реальном времени (</w:t>
            </w:r>
            <w:r>
              <w:rPr>
                <w:color w:val="000000"/>
                <w:lang w:val="en-US"/>
              </w:rPr>
              <w:t>Zoom</w:t>
            </w:r>
            <w:r>
              <w:rPr>
                <w:color w:val="000000"/>
              </w:rPr>
              <w:t>) не менее 12 раз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9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чечная фокусировка 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0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птимизация изображения в В и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режимах нажатием одной кнопки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ая глубина изображения, см., не менее 30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ображение градаций серого цвета не менее 256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0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стема автоматической оптимизации изображения по акустическим свойствам тканей 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грамма фильтрации, повышающая контрастность контуров и уменьшающая уровень шумов 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8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стема автоматической оптимизации доплеровского спектра 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можность создания пользователем индивидуальных настроек (до 45 на датчик) 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1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я мультилучевого сканирования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1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% цифровое формирование луча, устранение многократного отражения, нелинейного ослабления и неточного времени задержки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8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нопетля для В режима не менее 10 000 кадров 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1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инопетля для М и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режимов не менее 4096 строк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1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скорости прокрутки кинопетли, 9 позиций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дактирование кинопетли (в том числе сегментарное)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9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я мгновенной архивации кинопетли нажатием одной, специализированной кнопкой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ое обведение доплеровского спектра (фиксированного и в режиме реального времени)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1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ллектуально-логическая система автоматического ввода комментариев и возможность создания собственной библиотеки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евдоколоризация В и М-режимов ( не менее 16 карт)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7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 вычислений в гинекологии, ангиологии, ортопедии.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вычислений в урологии (в том числе расчет должного уровня простатического антигена)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7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ширенный пакет программ для расчетов в акушерстве (в том числе по мелким костным структурам - плечевой, локтевой, лучевой, большеберцовой кости и т.д.)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щение сохраненных изображений и кинопетель на экране монитора с последующей их активацией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1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зированный пакет программ для оценки сердечно-сосудистой системы плода (расчет сократительной способности миокарда, оценка клапанного аппарата, магистральных артерий и вен)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7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диопакет для оценки сердечно-сосудистой системы взрослых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я стресс – эхо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ЭКГ сигналов и функция программируемой триггерной фиксации изображения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8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анорамное сканирование (</w:t>
            </w:r>
            <w:r>
              <w:rPr>
                <w:color w:val="000000"/>
                <w:lang w:val="en-US"/>
              </w:rPr>
              <w:t>Panoramic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iew</w:t>
            </w:r>
            <w:r>
              <w:rPr>
                <w:color w:val="000000"/>
              </w:rPr>
              <w:t>)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трехмерного изображения обычными (двумерными) датчиками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статического трехмерного изображения специализированными объемными датчиками (конвексными, микроконвексными (вагинальными), линейными.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трехмерного изображения в режиме реального времени (</w:t>
            </w:r>
            <w:r>
              <w:rPr>
                <w:color w:val="000000"/>
                <w:lang w:val="en-US"/>
              </w:rPr>
              <w:t>Live</w:t>
            </w:r>
            <w:r>
              <w:rPr>
                <w:color w:val="000000"/>
              </w:rPr>
              <w:t xml:space="preserve"> 3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/4D) специализированными трехмерными датчиками с технологией оптимального объемного разрешения 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объемов в секунду при работе объемного датчика не менее 56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0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трехмерного изображение с режимах цветного и энергетического допплера специализированными объемными датчиками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жим совмещенного получения объемного изображения в серой шкале и цветного/энергетическом допплере (</w:t>
            </w:r>
            <w:r>
              <w:rPr>
                <w:color w:val="000000"/>
                <w:lang w:val="en-US"/>
              </w:rPr>
              <w:t>SeeThru</w:t>
            </w:r>
            <w:r>
              <w:rPr>
                <w:color w:val="000000"/>
              </w:rPr>
              <w:t>)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9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я автоматического расчета плотности сосудов на единицу объема изображения в режиме 4</w:t>
            </w: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грамма оптимизации цветного/энергетического допплеровского спектра в объемном изображении (улучшает визуализацию сосудов в области патологии) 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грамма редактирования трехмерного изображения (виртуальный скальпель) 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грамма автоматического вычисления объемов структур сложной формы в трехмерном режиме (</w:t>
            </w:r>
            <w:r>
              <w:rPr>
                <w:color w:val="000000"/>
                <w:lang w:val="en-US"/>
              </w:rPr>
              <w:t>VOCAL</w:t>
            </w:r>
            <w:r>
              <w:rPr>
                <w:color w:val="000000"/>
              </w:rPr>
              <w:t>)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7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грамма одновременного просмотра на экране множественных срезов, полученных при трехмерном статическом сканировании (аналогичная компьютерной томографии) в любой из трех взаимно перпендикулярных проекций (</w:t>
            </w:r>
            <w:r>
              <w:rPr>
                <w:color w:val="000000"/>
                <w:lang w:val="en-US"/>
              </w:rPr>
              <w:t>Multi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Slic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iew</w:t>
            </w:r>
            <w:r>
              <w:rPr>
                <w:color w:val="000000"/>
              </w:rPr>
              <w:t>)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грамма получения различных срезов из объемного статического изображения (</w:t>
            </w:r>
            <w:r>
              <w:rPr>
                <w:color w:val="000000"/>
                <w:lang w:val="en-US"/>
              </w:rPr>
              <w:t>Volum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mput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omography</w:t>
            </w:r>
            <w:r>
              <w:rPr>
                <w:color w:val="000000"/>
              </w:rPr>
              <w:t>)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грамма получения произвольных срезов в любой проекции из трехмерного изображения (</w:t>
            </w:r>
            <w:r>
              <w:rPr>
                <w:color w:val="000000"/>
                <w:lang w:val="en-US"/>
              </w:rPr>
              <w:t>Obliqu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iew</w:t>
            </w:r>
            <w:r>
              <w:rPr>
                <w:color w:val="000000"/>
              </w:rPr>
              <w:t>)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ll Spectrum Imaging™ (FSI) - многоступенчатый алгоритм получения избирательного контрастирования изображения по всей глубине сканирования.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личные режимы прозрачности для обработки трехмерного изображения: максимальный, минимальный, поверхностный, рентгеновский 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7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грамма оптимизации изображения, аналогичное магнитно-резонанской технологии (</w:t>
            </w:r>
            <w:r>
              <w:rPr>
                <w:color w:val="000000"/>
                <w:lang w:val="en-US"/>
              </w:rPr>
              <w:t>MRI</w:t>
            </w:r>
            <w:r>
              <w:rPr>
                <w:color w:val="000000"/>
              </w:rPr>
              <w:t>)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atial Compound Imaging (SCI) - детализация изображения и уменьшение артефактов за счет технологии получения изображения с учетом нескольких углов инсонации.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хнология </w:t>
            </w:r>
            <w:r>
              <w:rPr>
                <w:color w:val="000000"/>
                <w:lang w:val="en-US"/>
              </w:rPr>
              <w:t>Stick</w:t>
            </w:r>
            <w:r>
              <w:rPr>
                <w:color w:val="000000"/>
              </w:rPr>
              <w:t xml:space="preserve"> – специализированная программа для диагностики в режиме объемного изображения в реальном времени (4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) пороков сердца плода.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озможность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5"/>
              </w:numPr>
              <w:snapToGrid w:val="false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or STIC™ - цветная трехмерная реконструкция или мультиплановое изображение сокращений сердца плода в сочетании с цветным допплером в режиме реального времени;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сопоставления ультразвуковых данных, схематических изображений и патологоанатомических результатов- встроенные электронные обучающие программы.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установки биопсийных адаптеров на конвексные, линейные и микроконвексные (ректовагинальные) датчики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1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ная программа для выполнения биопсии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0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редактирования угла и позиции направляющей под любые типы биопсийных адаптеров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9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автоматического анализа комплекса интима-медиа ( IMT)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8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я векторной кардиографии в серой шкале (Strain, Strain Rait)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проведения исследований с контрастными веществами.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8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рограмма эластографии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ипы поддерживаемых датчиков: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ы двумерных датчиков: конвексный, микроконвексный, линейный, вагинальный и ректовагинальный, электронный фазированный, чрезпищеводный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электронные, высокоплотные, мультичастотны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9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нное переключение всех датчиков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3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хэтапное переключение частот на датчиках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9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тчик конвексны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Частота не уже </w:t>
            </w:r>
            <w:r>
              <w:rPr>
                <w:color w:val="000000"/>
                <w:lang w:val="en-US"/>
              </w:rPr>
              <w:t>3-7</w:t>
            </w:r>
            <w:r>
              <w:rPr>
                <w:color w:val="000000"/>
              </w:rPr>
              <w:t xml:space="preserve"> MHz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азмер апертуры 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 мм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Угол развертки 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0 градусов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2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тчик линей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а не уже 5-12 МгГц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Апертура 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 мм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0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чик секторный с фазированной решетк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а не уже 2-4 МГ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ертура не более 19 мм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4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чик микроконвексный (ректовагинальны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а не уже 4-9 МГ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ертура не более 10 м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ол развертки не менее 150 мм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1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Дополнительные принадлежности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7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граммный комплекс по обработке полученного изображения в режиме 3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/4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на внешнем компьютере.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ация на русском языке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6"/>
              </w:numPr>
              <w:ind w:left="0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.</w:t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ое обслуживание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легарантийное обслуживание 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7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сталляция и обучение врачей работе на системе на рабочем месте 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принтер ч/б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 бесперебойного питания, мощность не менее 3 000 </w:t>
            </w:r>
            <w:r>
              <w:rPr>
                <w:color w:val="000000"/>
                <w:lang w:val="en-US"/>
              </w:rPr>
              <w:t>VA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 xml:space="preserve">2. </w:t>
      </w:r>
      <w:r>
        <w:rPr/>
        <w:t>Сканер ультразвуковой портативный в комплекте с 4-мя датчиками – 1шт.</w:t>
      </w:r>
    </w:p>
    <w:tbl>
      <w:tblPr>
        <w:tblW w:w="10431" w:type="dxa"/>
        <w:jc w:val="left"/>
        <w:tblInd w:w="-59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513"/>
        <w:gridCol w:w="6327"/>
        <w:gridCol w:w="44"/>
        <w:gridCol w:w="2008"/>
        <w:gridCol w:w="1539"/>
      </w:tblGrid>
      <w:tr>
        <w:trPr>
          <w:trHeight w:val="735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исание требований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>
          <w:trHeight w:val="135" w:hRule="atLeast"/>
        </w:trPr>
        <w:tc>
          <w:tcPr>
            <w:tcW w:w="88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. Общие требования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1.1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Портативная, цветная, полностью цифровая универсальная система для исследований в кардиологии, ангиологии, общих исследования, скелетно-мышечных исследования, онкологии, урологии, гинекологии с системой автоматической оптимизации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1.2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Год начала выпуска предлагаемой модели не ранее 2010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1.3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Ультразвуковая система должна быть новой, не бывшей в эксплуатации, не восстановленной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1.4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Регистрационное удостоверение Минздравсоцразвития России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ind w:left="624" w:hanging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1.5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ертификат соответствия Госстандарта РФ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ind w:left="624" w:hanging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1.6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Ультразвуковая система, должна соответствовать Международному стандарту IEC601-1 и/или Российским стандартам ГОСТ Р 50444 (1992), ГОСТ R50267.01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ind w:left="624" w:hanging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1.7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Ультразвуковая должна иметь фирменную заводскую гарантию на сервисное обслуживание, документально подтвержденную Российским сервисным центром завода-изготовителя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ind w:left="624" w:hanging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8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. Области применения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2.1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Общие исследования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2.2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Кардиология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2.3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келетно-мышечная система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2.4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Ангиология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2.5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Урология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2.6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Близкорасположенные структуры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2.7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Педиатрия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2.8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еонатология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2.9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Ортопедия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8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. Режимы сканирования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1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В-режим: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- карты псевдоокрашивания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е менее 16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количество фокусов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е менее 4-х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- количество зон фокусировки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е менее 8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- максимальная глубина сканирования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30</w:t>
            </w:r>
            <w:r>
              <w:rPr/>
              <w:t xml:space="preserve"> см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2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М-режим: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3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Импульсно-волновой допплер (</w:t>
            </w:r>
            <w:r>
              <w:rPr>
                <w:lang w:val="en-US"/>
              </w:rPr>
              <w:t>PW)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- автоматическое оконтуривание доплеровского спектра 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>
                <w:lang w:val="en-US"/>
              </w:rPr>
              <w:t>-</w:t>
            </w:r>
            <w:r>
              <w:rPr/>
              <w:t>ручное оконтуривание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- максимальное значение скоростей 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24 метра в секунду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4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Цветное допплеровское картирование</w:t>
            </w:r>
            <w:r>
              <w:rPr>
                <w:lang w:val="en-US"/>
              </w:rPr>
              <w:t xml:space="preserve"> (CFM)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- количество карт окрашивания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е менее 16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- </w:t>
            </w:r>
            <w:r>
              <w:rPr>
                <w:lang w:val="en-US"/>
              </w:rPr>
              <w:t>PRF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0,3-12,0 кГц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5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Энергетический допплер (</w:t>
            </w:r>
            <w:r>
              <w:rPr>
                <w:lang w:val="en-US"/>
              </w:rPr>
              <w:t>PD</w:t>
            </w:r>
            <w:r>
              <w:rPr/>
              <w:t>)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- количество карт окрашивания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е менее 16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- </w:t>
            </w:r>
            <w:r>
              <w:rPr>
                <w:lang w:val="en-US"/>
              </w:rPr>
              <w:t>PRF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0,3-12,0 кГц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</w:t>
            </w:r>
            <w:r>
              <w:rPr>
                <w:lang w:val="en-US"/>
              </w:rPr>
              <w:t>6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Триплексный режим (одновременный):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- </w:t>
            </w:r>
            <w:r>
              <w:rPr>
                <w:lang w:val="en-US"/>
              </w:rPr>
              <w:t>B+CFM+PW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 B+PD+PW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3.7.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Получение поверхностного трехмерного изображения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>
                <w:lang w:val="en-US"/>
              </w:rPr>
              <w:t>3</w:t>
            </w:r>
            <w:r>
              <w:rPr/>
              <w:t>.8.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Режимы обработки трехмерного изображения - поверхностный, минимальной прозрачности, максимальной прозрачности, рентгеновский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9.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Режим виртуального скальпеля-отсечения нежелательных элементов изображения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10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Режим кинопетли для вращения трехмерного изображения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11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Цветная постобработка трехмерного изображения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12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Архивация трехмерных изображений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13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Режим виртуального конвексного сканирования на линейных датчиках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14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Расширенный кардиопакет для расчета работы (метод Техгольца, модифицированный метод Симпсона, метод Куба и т.д.)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15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Расчет работы митрального, аортального, трикуспидального и клапана легочной артерии, легочных вен с определением не менее 9 параметров кровотока; программа расчета регургитации через митральный, аортальный, трикуспидальный и клапан легочной артерии, программа расчета соотношения системного и легочного кровотока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16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Автоматическое оконтуривание полученного доплеровского спектра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17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Программы для расчетов течения беременности, с определением предполагаемого срока родов и веса плода 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е менее 10 авторских программ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18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Возможность создания персональных протоколов для оценки беременности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19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пециальный пакет программ для оценки сердечно-сосудистой системы плода (оценка сократительной способности миокарда, работы клапанов, работы магистральных сосудов- аорты, артериального и венозного протоков, сонных артерий)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3.20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пециализированный пакет программ для оценки головного мозга плода и ребенка (боковые желудочки, большая цистерна и т.д.)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21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пециальная программа для оценки суставной дисплазии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22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пециализированный урологический пакет для оценки состояния почек, мочевого пузыря, предстательной железы (включая расчет количества остаточной мочи, автоматический расчет должного уровня индекса простатического антигена)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23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Возможность установки биопсийных адаптеров на конвексные, линейные и микроконвексные (ректовагинальные) датчики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24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Встроенная программа для выполнения биопсии 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25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Возможность редактирования угла и позиции направляющей под любые типы биопсийных адаптеров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26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терилизация датчиков (в том числе погружением)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27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Режим ожидания c включением активных режимов работы не позднее 3 секунд после активации системы нажатием любой кнопки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28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Регулировка усиления на фиксированном изображении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8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. Монитор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4.1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Цветной, жидкокристаллический дисплей с диагональю не менее 15” встроенные стереодинамики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4.2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Разрешение монитора не хуже 1024 х 768 пикселов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5. Характеристики системы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5.1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Полноформатная буквенно-цифровая клавиатур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5.2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Интерактивная подсветка клавиатуры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5.3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Автоматическая и ручная настройка частоты УЗ прием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5.4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Автоматическая оптимизация изображения с использованием органопецифического алгоритма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5.5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Формирование ультразвукового луч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Полностью цифрово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5.6.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Количество цифровых каналов, не менее 256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56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5.7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Количество встроенных в консоль активных портов для подключения датчиков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е менее 2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5.8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Динамический диапазон, дБ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е менее 180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5.9.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Количество одновременно используемых фокусных зон, не менее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4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5.10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Тканевая гармоник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5.11 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Мобильная специализированная приборная тележк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5.12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Количество держателей для датчиков не менее 5-ти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. Характеристики получения изображения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6.1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Динамическая аподизация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6.2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Динамическая аппертур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6.3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Динамическая фокусировк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6.4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Отображаемые градации серого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е менее 256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8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7. Кинопамять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7.1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В-режим не менее 510 кадров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7.2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М-режим, D-режим не менее 1024 строк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7.3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Регулировка скорости прокрутки кинопетли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4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>
                <w:bCs/>
              </w:rPr>
            </w:pPr>
            <w:r>
              <w:rPr>
                <w:bCs/>
              </w:rPr>
              <w:t>8. Устройство для сохранения и чтения информации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8.1.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Встроенная система архивации изображений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8.2.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Архивация статических изображений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8.3.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Архивация кинопетель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8.4.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Жесткий диск типа </w:t>
            </w:r>
            <w:r>
              <w:rPr>
                <w:lang w:val="en-US"/>
              </w:rPr>
              <w:t>HDD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160 Гб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8.5.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Количество архивируемых изображений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410 000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8.6.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Архивация на внешние носители-флеш-память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8.7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Архивация на внешний магнито-оптический диск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Возможность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8.8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Передача данных по протоколу типа </w:t>
            </w:r>
            <w:r>
              <w:rPr>
                <w:lang w:val="en-US"/>
              </w:rPr>
              <w:t>DICOM</w:t>
            </w:r>
            <w:r>
              <w:rPr/>
              <w:t xml:space="preserve"> 3.0 (Интернет, внутренние сети)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4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>
                <w:bCs/>
              </w:rPr>
            </w:pPr>
            <w:r>
              <w:rPr>
                <w:bCs/>
              </w:rPr>
              <w:t>9. Датчики: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9.1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Микроконвексный мультичастотный кардиологический датчик для исследований сердца, головного мозга и внутренних органов</w:t>
            </w:r>
          </w:p>
          <w:p>
            <w:pPr>
              <w:pStyle w:val="Style10"/>
              <w:spacing w:before="0" w:after="0"/>
              <w:rPr/>
            </w:pPr>
            <w:r>
              <w:rPr/>
              <w:t>Верхняя граница частоты не ниже 2 МгЦ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ижняя граница частоты не выше 4 МгЦ</w:t>
            </w:r>
          </w:p>
          <w:p>
            <w:pPr>
              <w:pStyle w:val="Style10"/>
              <w:spacing w:before="0" w:after="0"/>
              <w:rPr/>
            </w:pPr>
            <w:r>
              <w:rPr/>
              <w:t xml:space="preserve">Радиус не менее 20 мм, </w:t>
            </w:r>
          </w:p>
          <w:p>
            <w:pPr>
              <w:pStyle w:val="Style10"/>
              <w:spacing w:before="0" w:after="0"/>
              <w:rPr/>
            </w:pPr>
            <w:r>
              <w:rPr/>
              <w:t>Угол развертки не менее 120 градусов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  <w:p>
            <w:pPr>
              <w:pStyle w:val="Style10"/>
              <w:spacing w:before="0" w:after="0"/>
              <w:rPr/>
            </w:pPr>
            <w:r>
              <w:rPr/>
            </w:r>
          </w:p>
          <w:p>
            <w:pPr>
              <w:pStyle w:val="Style10"/>
              <w:spacing w:before="0" w:after="0"/>
              <w:rPr/>
            </w:pPr>
            <w:r>
              <w:rPr/>
            </w:r>
          </w:p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9.2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Датчик линейный </w:t>
            </w:r>
          </w:p>
          <w:p>
            <w:pPr>
              <w:pStyle w:val="Style10"/>
              <w:spacing w:before="0" w:after="0"/>
              <w:rPr/>
            </w:pPr>
            <w:r>
              <w:rPr/>
              <w:t>Верхняя граница частоты не ниже 9 МгЦ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ижняя граница частоты не ниже 5 МгЦ</w:t>
            </w:r>
          </w:p>
          <w:p>
            <w:pPr>
              <w:pStyle w:val="Style10"/>
              <w:spacing w:before="0" w:after="0"/>
              <w:rPr/>
            </w:pPr>
            <w:r>
              <w:rPr/>
              <w:t>Апертура не более 40 мм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9.3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Датчик конвексный </w:t>
            </w:r>
          </w:p>
          <w:p>
            <w:pPr>
              <w:pStyle w:val="Style10"/>
              <w:spacing w:before="0" w:after="0"/>
              <w:rPr/>
            </w:pPr>
            <w:r>
              <w:rPr/>
              <w:t>Верхняя граница частоты не ниже 3 МгЦ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ижняя граница частоты не выше 7 МгЦ</w:t>
            </w:r>
          </w:p>
          <w:p>
            <w:pPr>
              <w:pStyle w:val="Style10"/>
              <w:spacing w:before="0" w:after="0"/>
              <w:rPr/>
            </w:pPr>
            <w:r>
              <w:rPr/>
              <w:t>Апертура не менее 50 мм</w:t>
            </w:r>
          </w:p>
          <w:p>
            <w:pPr>
              <w:pStyle w:val="Style10"/>
              <w:spacing w:before="0" w:after="0"/>
              <w:rPr/>
            </w:pPr>
            <w:r>
              <w:rPr/>
              <w:t>Угол сканнирования не более 70 градусов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9.4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Микроконвексный мультичастотный вагинальный датчик</w:t>
            </w:r>
          </w:p>
          <w:p>
            <w:pPr>
              <w:pStyle w:val="Style10"/>
              <w:spacing w:before="0" w:after="0"/>
              <w:rPr/>
            </w:pPr>
            <w:r>
              <w:rPr/>
              <w:t>Верхняя граница частоты не ниже 9 МгЦ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ижняя граница частоты не выше 4 МгЦ</w:t>
            </w:r>
          </w:p>
          <w:p>
            <w:pPr>
              <w:pStyle w:val="Style10"/>
              <w:spacing w:before="0" w:after="0"/>
              <w:rPr/>
            </w:pPr>
            <w:r>
              <w:rPr/>
              <w:t xml:space="preserve">Радиус не менее 10 мм, </w:t>
            </w:r>
          </w:p>
          <w:p>
            <w:pPr>
              <w:pStyle w:val="Style10"/>
              <w:spacing w:before="0" w:after="0"/>
              <w:rPr/>
            </w:pPr>
            <w:r>
              <w:rPr/>
              <w:t>Угол развертки не менее 150 градусов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  <w:p>
            <w:pPr>
              <w:pStyle w:val="Style10"/>
              <w:spacing w:before="0" w:after="0"/>
              <w:rPr/>
            </w:pPr>
            <w:r>
              <w:rPr/>
            </w:r>
          </w:p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9.5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Микроконвексный мультичастотный неонатальный датчик</w:t>
            </w:r>
          </w:p>
          <w:p>
            <w:pPr>
              <w:pStyle w:val="Style10"/>
              <w:spacing w:before="0" w:after="0"/>
              <w:rPr/>
            </w:pPr>
            <w:r>
              <w:rPr/>
              <w:t>Верхняя граница частоты не ниже 9 МгЦ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ижняя граница частоты не выше 4 МгЦ</w:t>
            </w:r>
          </w:p>
          <w:p>
            <w:pPr>
              <w:pStyle w:val="Style10"/>
              <w:spacing w:before="0" w:after="0"/>
              <w:rPr/>
            </w:pPr>
            <w:r>
              <w:rPr/>
              <w:t xml:space="preserve">Радиус не менее 10 мм, </w:t>
            </w:r>
          </w:p>
          <w:p>
            <w:pPr>
              <w:pStyle w:val="Style10"/>
              <w:spacing w:before="0" w:after="0"/>
              <w:rPr/>
            </w:pPr>
            <w:r>
              <w:rPr/>
              <w:t>Угол развертки не менее 150 градусов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возможность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9.6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9.7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Устройство кардиопрограмм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>
                <w:bCs/>
              </w:rPr>
            </w:pPr>
            <w:r>
              <w:rPr>
                <w:bCs/>
              </w:rPr>
              <w:t>10. Размеры консоли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10.1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Высота не более 370 мм.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10.2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Ширина не более 400 мм.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10.3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Глубина не более 200 мм.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10.4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Вес не более 8,5 кг.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0"/>
        <w:spacing w:before="280" w:after="0"/>
        <w:jc w:val="center"/>
        <w:rPr>
          <w:kern w:val="2"/>
        </w:rPr>
      </w:pPr>
      <w:r>
        <w:rPr>
          <w:kern w:val="2"/>
        </w:rPr>
        <w:t>3. Сканер ультразвуковой портативный с кардиопрограммой – 2шт.</w:t>
      </w:r>
    </w:p>
    <w:tbl>
      <w:tblPr>
        <w:tblW w:w="10431" w:type="dxa"/>
        <w:jc w:val="left"/>
        <w:tblInd w:w="-59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513"/>
        <w:gridCol w:w="6327"/>
        <w:gridCol w:w="44"/>
        <w:gridCol w:w="2008"/>
        <w:gridCol w:w="1539"/>
      </w:tblGrid>
      <w:tr>
        <w:trPr>
          <w:trHeight w:val="735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исание требований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>
          <w:trHeight w:val="135" w:hRule="atLeast"/>
        </w:trPr>
        <w:tc>
          <w:tcPr>
            <w:tcW w:w="88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. Общие требования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1.1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Портативная, цветная, полностью цифровая универсальная система для исследований в кардиологии, ангиологии, общих исследования, скелетно-мышечных исследования, онкологии, урологии, гинекологии с системой автоматической оптимизации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1.2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Год начала выпуска предлагаемой модели не ранее 2010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1.3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Ультразвуковая система должна быть новой, не бывшей в эксплуатации, не восстановленной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1.4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Регистрационное удостоверение Минздравсоцразвития России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ind w:left="624" w:hanging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1.5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ертификат соответствия Госстандарта РФ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ind w:left="624" w:hanging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1.6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Ультразвуковая система, должна соответствовать Международному стандарту IEC601-1 и/или Российским стандартам ГОСТ Р 50444 (1992), ГОСТ R50267.01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ind w:left="624" w:hanging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1.7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Ультразвуковая должна иметь фирменную заводскую гарантию на сервисное обслуживание, документально подтвержденную Российским сервисным центром завода-изготовителя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ind w:left="624" w:hanging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8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. Области применения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2.1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Общие исследования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2.2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Кардиология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2.3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келетно-мышечная система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2.4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Ангиология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2.5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Урология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2.6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Близкорасположенные структуры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2.7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Педиатрия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2.8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еонатология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2.9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Ортопедия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8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. Режимы сканирования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1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В-режим: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- карты псевдоокрашивания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е менее 16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количество фокусов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е менее 4-х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- количество зон фокусировки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е менее 8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- максимальная глубина сканирования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30</w:t>
            </w:r>
            <w:r>
              <w:rPr/>
              <w:t xml:space="preserve"> см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2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М-режим: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3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Импульсно-волновой допплер (</w:t>
            </w:r>
            <w:r>
              <w:rPr>
                <w:lang w:val="en-US"/>
              </w:rPr>
              <w:t>PW)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- автоматическое оконтуривание доплеровского спектра 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>
                <w:lang w:val="en-US"/>
              </w:rPr>
              <w:t>-</w:t>
            </w:r>
            <w:r>
              <w:rPr/>
              <w:t>ручное оконтуривание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- максимальное значение скоростей 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24 метра в секунду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4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Цветное допплеровское картирование</w:t>
            </w:r>
            <w:r>
              <w:rPr>
                <w:lang w:val="en-US"/>
              </w:rPr>
              <w:t xml:space="preserve"> (CFM)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- количество карт окрашивания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е менее 16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- </w:t>
            </w:r>
            <w:r>
              <w:rPr>
                <w:lang w:val="en-US"/>
              </w:rPr>
              <w:t>PRF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0,3-12,0 кГц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5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Энергетический допплер (</w:t>
            </w:r>
            <w:r>
              <w:rPr>
                <w:lang w:val="en-US"/>
              </w:rPr>
              <w:t>PD</w:t>
            </w:r>
            <w:r>
              <w:rPr/>
              <w:t>)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- количество карт окрашивания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е менее 16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- </w:t>
            </w:r>
            <w:r>
              <w:rPr>
                <w:lang w:val="en-US"/>
              </w:rPr>
              <w:t>PRF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0,3-12,0 кГц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</w:t>
            </w:r>
            <w:r>
              <w:rPr>
                <w:lang w:val="en-US"/>
              </w:rPr>
              <w:t>6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Триплексный режим (одновременный):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- </w:t>
            </w:r>
            <w:r>
              <w:rPr>
                <w:lang w:val="en-US"/>
              </w:rPr>
              <w:t>B+CFM+PW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 B+PD+PW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3.7.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Получение поверхностного трехмерного изображения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>
                <w:lang w:val="en-US"/>
              </w:rPr>
              <w:t>3</w:t>
            </w:r>
            <w:r>
              <w:rPr/>
              <w:t>.8.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Режимы обработки трехмерного изображения - поверхностный, минимальной прозрачности, максимальной прозрачности, рентгеновский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9.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Режим виртуального скальпеля-отсечения нежелательных элементов изображения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10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Режим кинопетли для вращения трехмерного изображения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11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Цветная постобработка трехмерного изображения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12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Архивация трехмерных изображений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13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Режим виртуального конвексного сканирования на линейных датчиках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14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Расширенный кардиопакет для расчета работы (метод Техгольца, модифицированный метод Симпсона, метод Куба и т.д.)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15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Расчет работы митрального, аортального, трикуспидального и клапана легочной артерии, легочных вен с определением не менее 9 параметров кровотока; программа расчета регургитации через митральный, аортальный, трикуспидальный и клапан легочной артерии, программа расчета соотношения системного и легочного кровотока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16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Автоматическое оконтуривание полученного доплеровского спектра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17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Программы для расчетов течения беременности, с определением предполагаемого срока родов и веса плода 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е менее 10 авторских программ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18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Возможность создания персональных протоколов для оценки беременности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19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пециальный пакет программ для оценки сердечно-сосудистой системы плода (оценка сократительной способности миокарда, работы клапанов, работы магистральных сосудов- аорты, артериального и венозного протоков, сонных артерий)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3.20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пециализированный пакет программ для оценки головного мозга плода и ребенка (боковые желудочки, большая цистерна и т.д.)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21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пециальная программа для оценки суставной дисплазии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22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пециализированный урологический пакет для оценки состояния почек, мочевого пузыря, предстательной железы (включая расчет количества остаточной мочи, автоматический расчет должного уровня индекса простатического антигена)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23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Возможность установки биопсийных адаптеров на конвексные, линейные и микроконвексные (ректовагинальные) датчики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24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Встроенная программа для выполнения биопсии 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25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Возможность редактирования угла и позиции направляющей под любые типы биопсийных адаптеров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26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терилизация датчиков (в том числе погружением)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27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Режим ожидания c включением активных режимов работы не позднее 3 секунд после активации системы нажатием любой кнопки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28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Регулировка усиления на фиксированном изображении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8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. Монитор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4.1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Цветной, жидкокристаллический дисплей с диагональю не менее 15” встроенные стереодинамики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4.2</w:t>
            </w:r>
          </w:p>
        </w:tc>
        <w:tc>
          <w:tcPr>
            <w:tcW w:w="6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Разрешение монитора не хуже 1024 х 768 пикселов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5. Характеристики системы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5.1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Полноформатная буквенно-цифровая клавиатур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5.2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Интерактивная подсветка клавиатуры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5.3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Автоматическая и ручная настройка частоты УЗ прием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5.4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Автоматическая оптимизация изображения с использованием органопецифического алгоритма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5.5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Формирование ультразвукового луч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Полностью цифрово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5.6.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Количество цифровых каналов, не менее 256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56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5.7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Количество встроенных в консоль активных портов для подключения датчиков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е менее 2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5.8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Динамический диапазон, дБ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е менее 180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5.9.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Количество одновременно используемых фокусных зон, не менее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4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5.10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Тканевая гармоник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5.11 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Мобильная специализированная приборная тележк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5.12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Количество держателей для датчиков не менее 5-ти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. Характеристики получения изображения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6.1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Динамическая аподизация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6.2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Динамическая аппертур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6.3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Динамическая фокусировк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6.4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Отображаемые градации серого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е менее 256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8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7. Кинопамять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7.1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В-режим не менее 510 кадров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7.2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М-режим, D-режим не менее 1024 строк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7.3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Регулировка скорости прокрутки кинопетли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4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>
                <w:bCs/>
              </w:rPr>
            </w:pPr>
            <w:r>
              <w:rPr>
                <w:bCs/>
              </w:rPr>
              <w:t>8. Устройство для сохранения и чтения информации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8.1.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Встроенная система архивации изображений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8.2.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Архивация статических изображений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8.3.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Архивация кинопетель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8.4.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Жесткий диск </w:t>
            </w:r>
            <w:r>
              <w:rPr>
                <w:lang w:val="en-US"/>
              </w:rPr>
              <w:t>HDD</w:t>
            </w:r>
            <w:r>
              <w:rPr/>
              <w:t xml:space="preserve"> около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160 Гб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8.5.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Количество архивируемых изображений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410 000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8.6.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Архивация на внешние носители-флеш-память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8.7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Архивация на внешний магнито-оптический диск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Возможность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8.8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Передача данных по протоколу типа </w:t>
            </w:r>
            <w:r>
              <w:rPr>
                <w:lang w:val="en-US"/>
              </w:rPr>
              <w:t>DICOM</w:t>
            </w:r>
            <w:r>
              <w:rPr/>
              <w:t xml:space="preserve"> 3.0 (Интернет, внутренние сети)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Возможность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4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>
                <w:bCs/>
              </w:rPr>
            </w:pPr>
            <w:r>
              <w:rPr>
                <w:bCs/>
              </w:rPr>
              <w:t>9. Датчики: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9.1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Микроконвексный мультичастотный кардиологический датчик для исследований сердца, головного мозга и внутренних органов</w:t>
            </w:r>
          </w:p>
          <w:p>
            <w:pPr>
              <w:pStyle w:val="Style10"/>
              <w:spacing w:before="0" w:after="0"/>
              <w:rPr/>
            </w:pPr>
            <w:r>
              <w:rPr/>
              <w:t>Верхняя граница частоты не ниже 2 МгЦ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ижняя граница частоты не выше 4 МгЦ</w:t>
            </w:r>
          </w:p>
          <w:p>
            <w:pPr>
              <w:pStyle w:val="Style10"/>
              <w:spacing w:before="0" w:after="0"/>
              <w:rPr/>
            </w:pPr>
            <w:r>
              <w:rPr/>
              <w:t xml:space="preserve">Радиус не менее 20 мм, </w:t>
            </w:r>
          </w:p>
          <w:p>
            <w:pPr>
              <w:pStyle w:val="Style10"/>
              <w:spacing w:before="0" w:after="0"/>
              <w:rPr/>
            </w:pPr>
            <w:r>
              <w:rPr/>
              <w:t>Угол развертки не менее 120 градусов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  <w:p>
            <w:pPr>
              <w:pStyle w:val="Style10"/>
              <w:spacing w:before="0" w:after="0"/>
              <w:rPr/>
            </w:pPr>
            <w:r>
              <w:rPr/>
            </w:r>
          </w:p>
          <w:p>
            <w:pPr>
              <w:pStyle w:val="Style10"/>
              <w:spacing w:before="0" w:after="0"/>
              <w:rPr/>
            </w:pPr>
            <w:r>
              <w:rPr/>
            </w:r>
          </w:p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9.2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Датчик линейный </w:t>
            </w:r>
          </w:p>
          <w:p>
            <w:pPr>
              <w:pStyle w:val="Style10"/>
              <w:spacing w:before="0" w:after="0"/>
              <w:rPr/>
            </w:pPr>
            <w:r>
              <w:rPr/>
              <w:t>Верхняя граница частоты не ниже 12 МгЦ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ижняя граница частоты не ниже 5 МгЦ</w:t>
            </w:r>
          </w:p>
          <w:p>
            <w:pPr>
              <w:pStyle w:val="Style10"/>
              <w:spacing w:before="0" w:after="0"/>
              <w:rPr/>
            </w:pPr>
            <w:r>
              <w:rPr/>
              <w:t>Апертура не более 40 мм</w:t>
            </w:r>
          </w:p>
          <w:p>
            <w:pPr>
              <w:pStyle w:val="Style10"/>
              <w:spacing w:before="0" w:after="0"/>
              <w:rPr/>
            </w:pPr>
            <w:r>
              <w:rPr/>
              <w:t>Поддержка режима трапецевидного сканирования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  <w:p>
            <w:pPr>
              <w:pStyle w:val="Style10"/>
              <w:spacing w:before="0" w:after="0"/>
              <w:rPr/>
            </w:pPr>
            <w:r>
              <w:rPr/>
              <w:t xml:space="preserve">Наличие 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9.3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Датчик конвексный </w:t>
            </w:r>
          </w:p>
          <w:p>
            <w:pPr>
              <w:pStyle w:val="Style10"/>
              <w:spacing w:before="0" w:after="0"/>
              <w:rPr/>
            </w:pPr>
            <w:r>
              <w:rPr/>
              <w:t>Верхняя граница частоты не ниже 8 МгЦ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ижняя граница частоты не выше 2 МгЦ</w:t>
            </w:r>
          </w:p>
          <w:p>
            <w:pPr>
              <w:pStyle w:val="Style10"/>
              <w:spacing w:before="0" w:after="0"/>
              <w:rPr/>
            </w:pPr>
            <w:r>
              <w:rPr/>
              <w:t>Апертура не менее 60 мм</w:t>
            </w:r>
          </w:p>
          <w:p>
            <w:pPr>
              <w:pStyle w:val="Style10"/>
              <w:spacing w:before="0" w:after="0"/>
              <w:rPr/>
            </w:pPr>
            <w:r>
              <w:rPr/>
              <w:t>Угол сканнирования не более 60 градусов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9.4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Микроконвексный мультичастотный вагинальный датчик</w:t>
            </w:r>
          </w:p>
          <w:p>
            <w:pPr>
              <w:pStyle w:val="Style10"/>
              <w:spacing w:before="0" w:after="0"/>
              <w:rPr/>
            </w:pPr>
            <w:r>
              <w:rPr/>
              <w:t>Верхняя граница частоты не ниже 9 МгЦ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ижняя граница частоты не выше 4 МгЦ</w:t>
            </w:r>
          </w:p>
          <w:p>
            <w:pPr>
              <w:pStyle w:val="Style10"/>
              <w:spacing w:before="0" w:after="0"/>
              <w:rPr/>
            </w:pPr>
            <w:r>
              <w:rPr/>
              <w:t xml:space="preserve">Радиус не менее 10 мм, </w:t>
            </w:r>
          </w:p>
          <w:p>
            <w:pPr>
              <w:pStyle w:val="Style10"/>
              <w:spacing w:before="0" w:after="0"/>
              <w:rPr/>
            </w:pPr>
            <w:r>
              <w:rPr/>
              <w:t>Угол развертки не менее 150 градусов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возможность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9.5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Микроконвексный мультичастотный неонатальный датчик</w:t>
            </w:r>
          </w:p>
          <w:p>
            <w:pPr>
              <w:pStyle w:val="Style10"/>
              <w:spacing w:before="0" w:after="0"/>
              <w:rPr/>
            </w:pPr>
            <w:r>
              <w:rPr/>
              <w:t>Верхняя граница частоты не ниже 9 МгЦ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ижняя граница частоты не выше 4 МгЦ</w:t>
            </w:r>
          </w:p>
          <w:p>
            <w:pPr>
              <w:pStyle w:val="Style10"/>
              <w:spacing w:before="0" w:after="0"/>
              <w:rPr/>
            </w:pPr>
            <w:r>
              <w:rPr/>
              <w:t xml:space="preserve">Радиус не менее 10 мм, </w:t>
            </w:r>
          </w:p>
          <w:p>
            <w:pPr>
              <w:pStyle w:val="Style10"/>
              <w:spacing w:before="0" w:after="0"/>
              <w:rPr/>
            </w:pPr>
            <w:r>
              <w:rPr/>
              <w:t>Угол развертки не менее 150 градусов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возможность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9.6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9.7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Устройство кардиопрограмм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>
                <w:bCs/>
              </w:rPr>
            </w:pPr>
            <w:r>
              <w:rPr>
                <w:bCs/>
              </w:rPr>
              <w:t>10. Размеры консоли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10.1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Высота не более 370 мм.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10.2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Ширина не более 400 мм.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10.3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Глубина не более 200 мм.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10.4</w:t>
            </w:r>
          </w:p>
        </w:tc>
        <w:tc>
          <w:tcPr>
            <w:tcW w:w="6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Вес не более 8,5 кг.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0"/>
        <w:spacing w:before="280" w:after="0"/>
        <w:jc w:val="center"/>
        <w:rPr>
          <w:kern w:val="2"/>
        </w:rPr>
      </w:pPr>
      <w:r>
        <w:rPr>
          <w:kern w:val="2"/>
        </w:rPr>
        <w:t>4. Сканер ультразвуковой портативный с 3-мя датчиками – 4шт.</w:t>
      </w:r>
    </w:p>
    <w:tbl>
      <w:tblPr>
        <w:tblW w:w="10431" w:type="dxa"/>
        <w:jc w:val="left"/>
        <w:tblInd w:w="-59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513"/>
        <w:gridCol w:w="6384"/>
        <w:gridCol w:w="44"/>
        <w:gridCol w:w="1951"/>
        <w:gridCol w:w="1539"/>
      </w:tblGrid>
      <w:tr>
        <w:trPr>
          <w:trHeight w:val="735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исание требований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>
          <w:trHeight w:val="135" w:hRule="atLeast"/>
        </w:trPr>
        <w:tc>
          <w:tcPr>
            <w:tcW w:w="88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. Общие требования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1.1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Портативная, цветная, полностью цифровая универсальная система для исследований в кардиологии, ангиологии, общих исследования, скелетно-мышечных исследования, онкологии, урологии, гинекологии с системой автоматической оптимизации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1.2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Год начала выпуска предлагаемой модели не ранее 2010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1.3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Ультразвуковая система должна быть новой, не бывшей в эксплуатации, не восстановленной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1.4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Регистрационное удостоверение Минздравсоцразвития России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ind w:left="624" w:hanging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1.5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ертификат соответствия Госстандарта РФ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ind w:left="624" w:hanging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1.6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Ультразвуковая система, должна соответствовать Международному стандарту IEC601-1 и/или Российским стандартам ГОСТ Р 50444 (1992), ГОСТ R50267.01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ind w:left="624" w:hanging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1.7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Ультразвуковая должна иметь фирменную заводскую гарантию на сервисное обслуживание, документально подтвержденную Российским сервисным центром завода-изготовителя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ind w:left="624" w:hanging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8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. Области применения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2.1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Общие исследования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2.2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Кардиология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2.3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келетно-мышечная система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2.4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Ангиология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2.5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Урология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2.6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Близкорасположенные структуры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2.7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Педиатрия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2.8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еонатология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2.9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Ортопедия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8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. Режимы сканирования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1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В-режим: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- карты псевдоокрашивания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е менее 16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количество фокусов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е менее 4-х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- количество зон фокусировки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е менее 8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- максимальная глубина сканирования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30</w:t>
            </w:r>
            <w:r>
              <w:rPr/>
              <w:t xml:space="preserve"> см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2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М-режим: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3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Импульсно-волновой допплер (</w:t>
            </w:r>
            <w:r>
              <w:rPr>
                <w:lang w:val="en-US"/>
              </w:rPr>
              <w:t>PW)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- автоматическое оконтуривание доплеровского спектра 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>
                <w:lang w:val="en-US"/>
              </w:rPr>
              <w:t>-</w:t>
            </w:r>
            <w:r>
              <w:rPr/>
              <w:t>ручное оконтуривание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- максимальное значение скоростей 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24 метра в секунду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4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Цветное допплеровское картирование</w:t>
            </w:r>
            <w:r>
              <w:rPr>
                <w:lang w:val="en-US"/>
              </w:rPr>
              <w:t xml:space="preserve"> (CFM)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- количество карт окрашивания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е менее 16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- </w:t>
            </w:r>
            <w:r>
              <w:rPr>
                <w:lang w:val="en-US"/>
              </w:rPr>
              <w:t>PRF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0,3-12,0 кГц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5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Энергетический допплер (</w:t>
            </w:r>
            <w:r>
              <w:rPr>
                <w:lang w:val="en-US"/>
              </w:rPr>
              <w:t>PD</w:t>
            </w:r>
            <w:r>
              <w:rPr/>
              <w:t>)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- количество карт окрашивания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е менее 16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- </w:t>
            </w:r>
            <w:r>
              <w:rPr>
                <w:lang w:val="en-US"/>
              </w:rPr>
              <w:t>PRF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0,3-12,0 кГц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</w:t>
            </w:r>
            <w:r>
              <w:rPr>
                <w:lang w:val="en-US"/>
              </w:rPr>
              <w:t>6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Триплексный режим (одновременный):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- </w:t>
            </w:r>
            <w:r>
              <w:rPr>
                <w:lang w:val="en-US"/>
              </w:rPr>
              <w:t>B+CFM+PW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 B+PD+PW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3.7.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Получение поверхностного трехмерного изображения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>
                <w:lang w:val="en-US"/>
              </w:rPr>
              <w:t>3</w:t>
            </w:r>
            <w:r>
              <w:rPr/>
              <w:t>.8.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Режимы обработки трехмерного изображения - поверхностный, минимальной прозрачности, максимальной прозрачности, рентгеновский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9.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Режим виртуального скальпеля-отсечения нежелательных элементов изображения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10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Режим кинопетли для вращения трехмерного изображения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11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Цветная постобработка трехмерного изображения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12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Архивация трехмерных изображений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13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Режим виртуального конвексного сканирования на линейных датчиках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14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Расширенный кардиопакет для расчета работы (метод Техгольца, модифицированный метод Симпсона, метод Куба и т.д.)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15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Расчет работы митрального, аортального, трикуспидального и клапана легочной артерии, легочных вен с определением не менее 9 параметров кровотока; программа расчета регургитации через митральный, аортальный, трикуспидальный и клапан легочной артерии, программа расчета соотношения системного и легочного кровотока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16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Автоматическое оконтуривание полученного доплеровского спектра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17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Программы для расчетов течения беременности, с определением предполагаемого срока родов и веса плода 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е менее 10 авторских программ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18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Возможность создания персональных протоколов для оценки беременности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19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пециальный пакет программ для оценки сердечно-сосудистой системы плода (оценка сократительной способности миокарда, работы клапанов, работы магистральных сосудов- аорты, артериального и венозного протоков, сонных артерий)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3.20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пециализированный пакет программ для оценки головного мозга плода и ребенка (боковые желудочки, большая цистерна и т.д.)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21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пециальная программа для оценки суставной дисплазии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22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пециализированный урологический пакет для оценки состояния почек, мочевого пузыря, предстательной железы (включая расчет количества остаточной мочи, автоматический расчет должного уровня индекса простатического антигена)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23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Возможность установки биопсийных адаптеров на конвексные, линейные и микроконвексные (ректовагинальные) датчики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24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Встроенная программа для выполнения биопсии 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25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Возможность редактирования угла и позиции направляющей под любые типы биопсийных адаптеров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26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терилизация датчиков (в том числе погружением)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27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Режим ожидания c включением активных режимов работы не позднее 3 секунд после активации системы нажатием любой кнопки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3.28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Регулировка усиления на фиксированном изображении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8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. Монитор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4.1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Цветной, жидкокристаллический дисплей с диагональю не менее 15” встроенные стереодинамики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4.2</w:t>
            </w:r>
          </w:p>
        </w:tc>
        <w:tc>
          <w:tcPr>
            <w:tcW w:w="6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Разрешение монитора не хуже 1024 х 768 пикселов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5. Характеристики системы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5.1</w:t>
            </w:r>
          </w:p>
        </w:tc>
        <w:tc>
          <w:tcPr>
            <w:tcW w:w="6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Полноформатная буквенно-цифровая клавиатура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5.2</w:t>
            </w:r>
          </w:p>
        </w:tc>
        <w:tc>
          <w:tcPr>
            <w:tcW w:w="6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Интерактивная подсветка клавиатуры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5.3</w:t>
            </w:r>
          </w:p>
        </w:tc>
        <w:tc>
          <w:tcPr>
            <w:tcW w:w="6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Автоматическая и ручная настройка частоты УЗ приема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5.4</w:t>
            </w:r>
          </w:p>
        </w:tc>
        <w:tc>
          <w:tcPr>
            <w:tcW w:w="6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Автоматическая оптимизация изображения с использованием органопецифического алгоритма 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5.5</w:t>
            </w:r>
          </w:p>
        </w:tc>
        <w:tc>
          <w:tcPr>
            <w:tcW w:w="6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Формирование ультразвукового луча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Полностью цифрово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5.6.</w:t>
            </w:r>
          </w:p>
        </w:tc>
        <w:tc>
          <w:tcPr>
            <w:tcW w:w="6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Количество цифровых каналов, не менее 256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56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5.7</w:t>
            </w:r>
          </w:p>
        </w:tc>
        <w:tc>
          <w:tcPr>
            <w:tcW w:w="6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Количество встроенных в консоль активных портов для подключения датчиков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е менее 2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5.8</w:t>
            </w:r>
          </w:p>
        </w:tc>
        <w:tc>
          <w:tcPr>
            <w:tcW w:w="6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Динамический диапазон, дБ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е менее 180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5.9.</w:t>
            </w:r>
          </w:p>
        </w:tc>
        <w:tc>
          <w:tcPr>
            <w:tcW w:w="6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Количество одновременно используемых фокусных зон, не менее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4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5.10</w:t>
            </w:r>
          </w:p>
        </w:tc>
        <w:tc>
          <w:tcPr>
            <w:tcW w:w="6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Тканевая гармоника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5.11 </w:t>
            </w:r>
          </w:p>
        </w:tc>
        <w:tc>
          <w:tcPr>
            <w:tcW w:w="6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Мобильная специализированная приборная тележк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5.12</w:t>
            </w:r>
          </w:p>
        </w:tc>
        <w:tc>
          <w:tcPr>
            <w:tcW w:w="6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Количество держателей для датчиков не менее 5-ти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. Характеристики получения изображения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6.1</w:t>
            </w:r>
          </w:p>
        </w:tc>
        <w:tc>
          <w:tcPr>
            <w:tcW w:w="6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Динамическая аподизация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6.2</w:t>
            </w:r>
          </w:p>
        </w:tc>
        <w:tc>
          <w:tcPr>
            <w:tcW w:w="6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Динамическая аппертура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6.3</w:t>
            </w:r>
          </w:p>
        </w:tc>
        <w:tc>
          <w:tcPr>
            <w:tcW w:w="6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Динамическая фокусировка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6.4</w:t>
            </w:r>
          </w:p>
        </w:tc>
        <w:tc>
          <w:tcPr>
            <w:tcW w:w="6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Отображаемые градации серого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е менее 256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8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7. Кинопамять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7.1</w:t>
            </w:r>
          </w:p>
        </w:tc>
        <w:tc>
          <w:tcPr>
            <w:tcW w:w="6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В-режим не менее 510 кадров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7.2</w:t>
            </w:r>
          </w:p>
        </w:tc>
        <w:tc>
          <w:tcPr>
            <w:tcW w:w="6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М-режим, D-режим не менее 1024 строк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7.3</w:t>
            </w:r>
          </w:p>
        </w:tc>
        <w:tc>
          <w:tcPr>
            <w:tcW w:w="6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Регулировка скорости прокрутки кинопетли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4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>
                <w:bCs/>
              </w:rPr>
            </w:pPr>
            <w:r>
              <w:rPr>
                <w:bCs/>
              </w:rPr>
              <w:t>8. Устройство для сохранения и чтения информации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8.1.</w:t>
            </w:r>
          </w:p>
        </w:tc>
        <w:tc>
          <w:tcPr>
            <w:tcW w:w="6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Встроенная система архивации изображений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8.2.</w:t>
            </w:r>
          </w:p>
        </w:tc>
        <w:tc>
          <w:tcPr>
            <w:tcW w:w="6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Архивация статических изображений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8.3.</w:t>
            </w:r>
          </w:p>
        </w:tc>
        <w:tc>
          <w:tcPr>
            <w:tcW w:w="6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Архивация кинопетель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8.4.</w:t>
            </w:r>
          </w:p>
        </w:tc>
        <w:tc>
          <w:tcPr>
            <w:tcW w:w="6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Жесткий диск </w:t>
            </w:r>
            <w:r>
              <w:rPr>
                <w:lang w:val="en-US"/>
              </w:rPr>
              <w:t>HDD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160 Гб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8.5.</w:t>
            </w:r>
          </w:p>
        </w:tc>
        <w:tc>
          <w:tcPr>
            <w:tcW w:w="6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Количество архивируемых изображений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410 000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8.6.</w:t>
            </w:r>
          </w:p>
        </w:tc>
        <w:tc>
          <w:tcPr>
            <w:tcW w:w="6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Архивация на внешние носители-флеш-память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8.7</w:t>
            </w:r>
          </w:p>
        </w:tc>
        <w:tc>
          <w:tcPr>
            <w:tcW w:w="6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Архивация на внешний магнито-оптический диск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Возможность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8.8</w:t>
            </w:r>
          </w:p>
        </w:tc>
        <w:tc>
          <w:tcPr>
            <w:tcW w:w="6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Передача данных по протоколу типа </w:t>
            </w:r>
            <w:r>
              <w:rPr>
                <w:lang w:val="en-US"/>
              </w:rPr>
              <w:t>DICOM</w:t>
            </w:r>
            <w:r>
              <w:rPr/>
              <w:t xml:space="preserve"> 3.0 (Интернет, внутренние сети)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Возможность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4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>
                <w:bCs/>
              </w:rPr>
            </w:pPr>
            <w:r>
              <w:rPr>
                <w:bCs/>
              </w:rPr>
              <w:t>9. Датчики: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9.1</w:t>
            </w:r>
          </w:p>
        </w:tc>
        <w:tc>
          <w:tcPr>
            <w:tcW w:w="6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Микроконвексный мультичастотный кардиологический датчик для исследований сердца, головного мозга и внутренних органов</w:t>
            </w:r>
          </w:p>
          <w:p>
            <w:pPr>
              <w:pStyle w:val="Style10"/>
              <w:spacing w:before="0" w:after="0"/>
              <w:rPr/>
            </w:pPr>
            <w:r>
              <w:rPr/>
              <w:t>Верхняя граница частоты не ниже 2 МгЦ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ижняя граница частоты не выше 4 МгЦ</w:t>
            </w:r>
          </w:p>
          <w:p>
            <w:pPr>
              <w:pStyle w:val="Style10"/>
              <w:spacing w:before="0" w:after="0"/>
              <w:rPr/>
            </w:pPr>
            <w:r>
              <w:rPr/>
              <w:t xml:space="preserve">Радиус не менее 20 мм, </w:t>
            </w:r>
          </w:p>
          <w:p>
            <w:pPr>
              <w:pStyle w:val="Style10"/>
              <w:spacing w:before="0" w:after="0"/>
              <w:rPr/>
            </w:pPr>
            <w:r>
              <w:rPr/>
              <w:t>Угол развертки не менее 120 градусов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возможность </w:t>
            </w:r>
          </w:p>
          <w:p>
            <w:pPr>
              <w:pStyle w:val="Style10"/>
              <w:spacing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9.2</w:t>
            </w:r>
          </w:p>
        </w:tc>
        <w:tc>
          <w:tcPr>
            <w:tcW w:w="6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Датчик линейный </w:t>
            </w:r>
          </w:p>
          <w:p>
            <w:pPr>
              <w:pStyle w:val="Style10"/>
              <w:spacing w:before="0" w:after="0"/>
              <w:rPr/>
            </w:pPr>
            <w:r>
              <w:rPr/>
              <w:t>Верхняя граница частоты не ниже 12 МгЦ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ижняя граница частоты не ниже 5 МгЦ</w:t>
            </w:r>
          </w:p>
          <w:p>
            <w:pPr>
              <w:pStyle w:val="Style10"/>
              <w:spacing w:before="0" w:after="0"/>
              <w:rPr/>
            </w:pPr>
            <w:r>
              <w:rPr/>
              <w:t>Апертура не более 40 мм</w:t>
            </w:r>
          </w:p>
          <w:p>
            <w:pPr>
              <w:pStyle w:val="Style10"/>
              <w:spacing w:before="0" w:after="0"/>
              <w:rPr/>
            </w:pPr>
            <w:r>
              <w:rPr/>
              <w:t>Поддержка режима трапецевидного сканирования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9.3</w:t>
            </w:r>
          </w:p>
        </w:tc>
        <w:tc>
          <w:tcPr>
            <w:tcW w:w="6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Датчик конвексный </w:t>
            </w:r>
          </w:p>
          <w:p>
            <w:pPr>
              <w:pStyle w:val="Style10"/>
              <w:spacing w:before="0" w:after="0"/>
              <w:rPr/>
            </w:pPr>
            <w:r>
              <w:rPr/>
              <w:t>Верхняя граница частоты не ниже 3 МгЦ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ижняя граница частоты не выше 7 МгЦ</w:t>
            </w:r>
          </w:p>
          <w:p>
            <w:pPr>
              <w:pStyle w:val="Style10"/>
              <w:spacing w:before="0" w:after="0"/>
              <w:rPr/>
            </w:pPr>
            <w:r>
              <w:rPr/>
              <w:t>Апертура не менее 50 мм</w:t>
            </w:r>
          </w:p>
          <w:p>
            <w:pPr>
              <w:pStyle w:val="Style10"/>
              <w:spacing w:before="0" w:after="0"/>
              <w:rPr/>
            </w:pPr>
            <w:r>
              <w:rPr/>
              <w:t>Угол сканнирования не более 70 градусов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9.4</w:t>
            </w:r>
          </w:p>
        </w:tc>
        <w:tc>
          <w:tcPr>
            <w:tcW w:w="6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Микроконвексный мультичастотный вагинальный датчик</w:t>
            </w:r>
          </w:p>
          <w:p>
            <w:pPr>
              <w:pStyle w:val="Style10"/>
              <w:spacing w:before="0" w:after="0"/>
              <w:rPr/>
            </w:pPr>
            <w:r>
              <w:rPr/>
              <w:t>Верхняя граница частоты не ниже 9 МгЦ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ижняя граница частоты не выше 4 МгЦ</w:t>
            </w:r>
          </w:p>
          <w:p>
            <w:pPr>
              <w:pStyle w:val="Style10"/>
              <w:spacing w:before="0" w:after="0"/>
              <w:rPr/>
            </w:pPr>
            <w:r>
              <w:rPr/>
              <w:t xml:space="preserve">Радиус не менее 10 мм, </w:t>
            </w:r>
          </w:p>
          <w:p>
            <w:pPr>
              <w:pStyle w:val="Style10"/>
              <w:spacing w:before="0" w:after="0"/>
              <w:rPr/>
            </w:pPr>
            <w:r>
              <w:rPr/>
              <w:t>Угол развертки не менее 150 градусов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9.5</w:t>
            </w:r>
          </w:p>
        </w:tc>
        <w:tc>
          <w:tcPr>
            <w:tcW w:w="6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Микроконвексный мультичастотный неонатальный датчик</w:t>
            </w:r>
          </w:p>
          <w:p>
            <w:pPr>
              <w:pStyle w:val="Style10"/>
              <w:spacing w:before="0" w:after="0"/>
              <w:rPr/>
            </w:pPr>
            <w:r>
              <w:rPr/>
              <w:t>Верхняя граница частоты не ниже 9 МгЦ</w:t>
            </w:r>
          </w:p>
          <w:p>
            <w:pPr>
              <w:pStyle w:val="Style10"/>
              <w:spacing w:before="0" w:after="0"/>
              <w:rPr/>
            </w:pPr>
            <w:r>
              <w:rPr/>
              <w:t>Нижняя граница частоты не выше 4 МгЦ</w:t>
            </w:r>
          </w:p>
          <w:p>
            <w:pPr>
              <w:pStyle w:val="Style10"/>
              <w:spacing w:before="0" w:after="0"/>
              <w:rPr/>
            </w:pPr>
            <w:r>
              <w:rPr/>
              <w:t xml:space="preserve">Радиус не менее 10 мм, </w:t>
            </w:r>
          </w:p>
          <w:p>
            <w:pPr>
              <w:pStyle w:val="Style10"/>
              <w:spacing w:before="0" w:after="0"/>
              <w:rPr/>
            </w:pPr>
            <w:r>
              <w:rPr/>
              <w:t>Угол развертки не менее 150 градусов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возможность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9.6</w:t>
            </w:r>
          </w:p>
        </w:tc>
        <w:tc>
          <w:tcPr>
            <w:tcW w:w="6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9.7</w:t>
            </w:r>
          </w:p>
        </w:tc>
        <w:tc>
          <w:tcPr>
            <w:tcW w:w="6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Тележка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>
                <w:bCs/>
              </w:rPr>
            </w:pPr>
            <w:r>
              <w:rPr>
                <w:bCs/>
              </w:rPr>
              <w:t>10. Размеры консоли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10.1</w:t>
            </w:r>
          </w:p>
        </w:tc>
        <w:tc>
          <w:tcPr>
            <w:tcW w:w="6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Высота не более 370 мм.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10.2</w:t>
            </w:r>
          </w:p>
        </w:tc>
        <w:tc>
          <w:tcPr>
            <w:tcW w:w="6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Ширина не более 400 мм.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10.3</w:t>
            </w:r>
          </w:p>
        </w:tc>
        <w:tc>
          <w:tcPr>
            <w:tcW w:w="6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Глубина не более 200 мм.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10.4</w:t>
            </w:r>
          </w:p>
        </w:tc>
        <w:tc>
          <w:tcPr>
            <w:tcW w:w="6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Вес не более 8,5 кг.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28" w:hanging="0"/>
        <w:jc w:val="center"/>
        <w:rPr/>
      </w:pPr>
      <w:r>
        <w:rPr/>
        <w:t>5. Плата постоянно волнового допплера для имеющегося аппарата УЗИ «</w:t>
      </w:r>
      <w:r>
        <w:rPr>
          <w:lang w:val="en-US"/>
        </w:rPr>
        <w:t>Nemio</w:t>
      </w:r>
      <w:r>
        <w:rPr/>
        <w:t xml:space="preserve"> </w:t>
      </w:r>
      <w:r>
        <w:rPr>
          <w:lang w:val="en-US"/>
        </w:rPr>
        <w:t>XG</w:t>
      </w:r>
      <w:r>
        <w:rPr/>
        <w:t>» - 1шт.</w:t>
      </w:r>
    </w:p>
    <w:tbl>
      <w:tblPr>
        <w:tblW w:w="10431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55"/>
        <w:gridCol w:w="1930"/>
        <w:gridCol w:w="16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исание требовани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стоянно волнового допплера должна быть полностья совместима с имеющимся аппаратом УЗИ типа «</w:t>
            </w:r>
            <w:r>
              <w:rPr>
                <w:lang w:val="en-US"/>
              </w:rPr>
              <w:t>Nemio</w:t>
            </w:r>
            <w:r>
              <w:rPr/>
              <w:t xml:space="preserve"> </w:t>
            </w:r>
            <w:r>
              <w:rPr>
                <w:lang w:val="en-US"/>
              </w:rPr>
              <w:t>XG</w:t>
            </w:r>
            <w:r>
              <w:rPr/>
              <w:t xml:space="preserve">», производства </w:t>
            </w:r>
            <w:r>
              <w:rPr>
                <w:lang w:val="en-US"/>
              </w:rPr>
              <w:t>Toshiba</w:t>
            </w:r>
            <w:r>
              <w:rPr/>
              <w:t xml:space="preserve"> </w:t>
            </w:r>
            <w:r>
              <w:rPr>
                <w:lang w:val="en-US"/>
              </w:rPr>
              <w:t>medical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Соответсв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период не мене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месяце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228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***в</w:t>
      </w:r>
      <w:r>
        <w:rPr/>
        <w:t xml:space="preserve"> </w:t>
      </w:r>
      <w:r>
        <w:rPr>
          <w:b/>
          <w:bCs/>
        </w:rPr>
        <w:t>случае</w:t>
      </w:r>
      <w:r>
        <w:rPr/>
        <w:t xml:space="preserve"> </w:t>
      </w:r>
      <w:r>
        <w:rPr>
          <w:b/>
        </w:rPr>
        <w:t xml:space="preserve">указания </w:t>
      </w:r>
      <w:r>
        <w:rPr>
          <w:b/>
          <w:bCs/>
        </w:rPr>
        <w:t>на</w:t>
      </w:r>
      <w:r>
        <w:rPr>
          <w:b/>
        </w:rPr>
        <w:t xml:space="preserve"> </w:t>
      </w:r>
      <w:r>
        <w:rPr>
          <w:b/>
          <w:bCs/>
        </w:rPr>
        <w:t>товарные</w:t>
      </w:r>
      <w:r>
        <w:rPr>
          <w:b/>
        </w:rPr>
        <w:t xml:space="preserve"> </w:t>
      </w:r>
      <w:r>
        <w:rPr>
          <w:b/>
          <w:bCs/>
        </w:rPr>
        <w:t>знаки</w:t>
      </w:r>
      <w:r>
        <w:rPr>
          <w:b/>
        </w:rPr>
        <w:t xml:space="preserve"> в техническом задании, </w:t>
      </w:r>
      <w:r>
        <w:rPr>
          <w:b/>
          <w:bCs/>
        </w:rPr>
        <w:t>следует</w:t>
      </w:r>
      <w:r>
        <w:rPr>
          <w:b/>
        </w:rPr>
        <w:t xml:space="preserve"> </w:t>
      </w:r>
      <w:r>
        <w:rPr>
          <w:b/>
          <w:bCs/>
        </w:rPr>
        <w:t>читать</w:t>
      </w:r>
      <w:r>
        <w:rPr>
          <w:b/>
        </w:rPr>
        <w:t xml:space="preserve"> «</w:t>
      </w:r>
      <w:r>
        <w:rPr>
          <w:b/>
          <w:bCs/>
        </w:rPr>
        <w:t>или</w:t>
      </w:r>
      <w:r>
        <w:rPr>
          <w:b/>
        </w:rPr>
        <w:t xml:space="preserve"> </w:t>
      </w:r>
      <w:r>
        <w:rPr>
          <w:b/>
          <w:bCs/>
        </w:rPr>
        <w:t>эквивалент</w:t>
      </w:r>
      <w:r>
        <w:rPr>
          <w:b/>
        </w:rPr>
        <w:t>».</w:t>
      </w:r>
    </w:p>
    <w:p>
      <w:pPr>
        <w:pStyle w:val="Normal"/>
        <w:rPr/>
      </w:pPr>
      <w:r>
        <w:rPr/>
      </w:r>
    </w:p>
    <w:p>
      <w:pPr>
        <w:pStyle w:val="Style10"/>
        <w:spacing w:before="0" w:after="0"/>
        <w:rPr>
          <w:b/>
          <w:b/>
          <w:bCs/>
        </w:rPr>
      </w:pPr>
      <w:r>
        <w:rPr>
          <w:b/>
          <w:bCs/>
        </w:rPr>
        <w:t xml:space="preserve">Заказчик 1 </w:t>
      </w:r>
    </w:p>
    <w:p>
      <w:pPr>
        <w:pStyle w:val="Normal"/>
        <w:rPr>
          <w:lang w:eastAsia="ru-RU"/>
        </w:rPr>
      </w:pPr>
      <w:r>
        <w:rPr/>
        <w:t>ВМУЗ «Поликлиника №6»</w: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/>
      </w:pPr>
      <w:r>
        <w:rPr>
          <w:bCs/>
        </w:rPr>
        <w:t xml:space="preserve">Главный врач __________________ И.Н. </w:t>
      </w:r>
      <w:r>
        <w:rPr>
          <w:lang w:eastAsia="ru-RU"/>
        </w:rPr>
        <w:t>Галаов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Cs/>
        </w:rPr>
      </w:pPr>
      <w:r>
        <w:rPr>
          <w:lang w:eastAsia="ru-RU"/>
        </w:rPr>
        <w:tab/>
        <w:t>М.п.</w:t>
      </w:r>
    </w:p>
    <w:p>
      <w:pPr>
        <w:pStyle w:val="Normal"/>
        <w:rPr>
          <w:lang w:eastAsia="ru-RU"/>
        </w:rPr>
      </w:pPr>
      <w:r>
        <w:rPr>
          <w:b/>
          <w:bCs/>
        </w:rPr>
        <w:t>Заказчик 2</w:t>
      </w:r>
      <w:r>
        <w:rPr/>
        <w:t xml:space="preserve"> ВМУЗ «Детская поликлиника №3»</w:t>
      </w:r>
    </w:p>
    <w:p>
      <w:pPr>
        <w:pStyle w:val="Style10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bCs/>
        </w:rPr>
        <w:t xml:space="preserve">Главный врач __________________ З.В. </w:t>
      </w:r>
      <w:r>
        <w:rPr/>
        <w:t>Дидарова</w:t>
      </w:r>
    </w:p>
    <w:p>
      <w:pPr>
        <w:pStyle w:val="Normal"/>
        <w:rPr>
          <w:bCs/>
        </w:rPr>
      </w:pPr>
      <w:r>
        <w:rPr>
          <w:lang w:eastAsia="ru-RU"/>
        </w:rPr>
        <w:tab/>
        <w:t>М.п.</w:t>
      </w:r>
    </w:p>
    <w:p>
      <w:pPr>
        <w:pStyle w:val="Style10"/>
        <w:spacing w:before="0" w:after="0"/>
        <w:rPr>
          <w:bCs/>
        </w:rPr>
      </w:pPr>
      <w:r>
        <w:rPr>
          <w:bCs/>
        </w:rPr>
      </w:r>
    </w:p>
    <w:p>
      <w:pPr>
        <w:pStyle w:val="Style10"/>
        <w:spacing w:before="0" w:after="0"/>
        <w:rPr>
          <w:b/>
          <w:b/>
          <w:bCs/>
        </w:rPr>
      </w:pPr>
      <w:r>
        <w:rPr>
          <w:b/>
          <w:bCs/>
        </w:rPr>
        <w:t>Заказчик 3</w:t>
      </w:r>
    </w:p>
    <w:p>
      <w:pPr>
        <w:pStyle w:val="Normal"/>
        <w:rPr>
          <w:lang w:eastAsia="ru-RU"/>
        </w:rPr>
      </w:pPr>
      <w:r>
        <w:rPr/>
        <w:t>ВМУЗ «Детская поликлиника №1»</w:t>
      </w:r>
    </w:p>
    <w:p>
      <w:pPr>
        <w:pStyle w:val="Style10"/>
        <w:spacing w:before="0" w:after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/>
      </w:pPr>
      <w:r>
        <w:rPr>
          <w:bCs/>
        </w:rPr>
        <w:t xml:space="preserve">Главный врач __________________ Л.Г. </w:t>
      </w:r>
      <w:r>
        <w:rPr>
          <w:lang w:eastAsia="ru-RU"/>
        </w:rPr>
        <w:t>Баскаева</w:t>
      </w:r>
    </w:p>
    <w:p>
      <w:pPr>
        <w:pStyle w:val="Normal"/>
        <w:rPr>
          <w:bCs/>
        </w:rPr>
      </w:pPr>
      <w:r>
        <w:rPr>
          <w:lang w:eastAsia="ru-RU"/>
        </w:rPr>
        <w:tab/>
        <w:t>М.п.</w:t>
      </w:r>
    </w:p>
    <w:p>
      <w:pPr>
        <w:pStyle w:val="Style10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spacing w:before="0" w:after="0"/>
        <w:rPr>
          <w:b/>
          <w:b/>
          <w:bCs/>
        </w:rPr>
      </w:pPr>
      <w:r>
        <w:rPr>
          <w:b/>
          <w:bCs/>
        </w:rPr>
        <w:t>Заказчик 4</w:t>
      </w:r>
    </w:p>
    <w:p>
      <w:pPr>
        <w:pStyle w:val="Normal"/>
        <w:rPr>
          <w:lang w:eastAsia="ru-RU"/>
        </w:rPr>
      </w:pPr>
      <w:r>
        <w:rPr/>
        <w:t xml:space="preserve">ВМУЗ «Детская поликлиника №2» </w:t>
      </w:r>
    </w:p>
    <w:p>
      <w:pPr>
        <w:pStyle w:val="Style10"/>
        <w:spacing w:before="280" w:after="0"/>
        <w:rPr/>
      </w:pPr>
      <w:r>
        <w:rPr>
          <w:bCs/>
        </w:rPr>
        <w:t xml:space="preserve">Главный врач __________________ Н.П. </w:t>
      </w:r>
      <w:r>
        <w:rPr>
          <w:lang w:eastAsia="ru-RU"/>
        </w:rPr>
        <w:t xml:space="preserve">Сидиропуло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Cs/>
        </w:rPr>
      </w:pPr>
      <w:r>
        <w:rPr>
          <w:lang w:eastAsia="ru-RU"/>
        </w:rPr>
        <w:tab/>
        <w:t>М.п.</w:t>
      </w:r>
    </w:p>
    <w:p>
      <w:pPr>
        <w:pStyle w:val="Style10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spacing w:before="0" w:after="0"/>
        <w:rPr>
          <w:b/>
          <w:b/>
          <w:bCs/>
        </w:rPr>
      </w:pPr>
      <w:r>
        <w:rPr>
          <w:b/>
          <w:bCs/>
        </w:rPr>
        <w:t>Заказчик 5</w:t>
      </w:r>
    </w:p>
    <w:p>
      <w:pPr>
        <w:pStyle w:val="Normal"/>
        <w:rPr>
          <w:lang w:eastAsia="ru-RU"/>
        </w:rPr>
      </w:pPr>
      <w:r>
        <w:rPr/>
        <w:t>ВМУЗ «Универсальная поликлиника №7»</w:t>
      </w:r>
    </w:p>
    <w:p>
      <w:pPr>
        <w:pStyle w:val="Style10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bCs/>
        </w:rPr>
        <w:t xml:space="preserve">Главный врач __________________ А.В. </w:t>
      </w:r>
      <w:r>
        <w:rPr>
          <w:lang w:eastAsia="ru-RU"/>
        </w:rPr>
        <w:t>Фидаров</w:t>
      </w:r>
    </w:p>
    <w:p>
      <w:pPr>
        <w:pStyle w:val="Normal"/>
        <w:rPr>
          <w:bCs/>
        </w:rPr>
      </w:pPr>
      <w:r>
        <w:rPr>
          <w:lang w:eastAsia="ru-RU"/>
        </w:rPr>
        <w:tab/>
        <w:t>М.п.</w:t>
      </w:r>
    </w:p>
    <w:p>
      <w:pPr>
        <w:pStyle w:val="Style10"/>
        <w:spacing w:before="0" w:after="0"/>
        <w:rPr>
          <w:bCs/>
        </w:rPr>
      </w:pPr>
      <w:r>
        <w:rPr>
          <w:bCs/>
        </w:rPr>
      </w:r>
    </w:p>
    <w:p>
      <w:pPr>
        <w:pStyle w:val="Style10"/>
        <w:spacing w:before="0" w:after="0"/>
        <w:rPr>
          <w:b/>
          <w:b/>
          <w:bCs/>
        </w:rPr>
      </w:pPr>
      <w:r>
        <w:rPr>
          <w:b/>
          <w:bCs/>
        </w:rPr>
        <w:t>Заказчик 6</w:t>
      </w:r>
    </w:p>
    <w:p>
      <w:pPr>
        <w:pStyle w:val="Normal"/>
        <w:rPr/>
      </w:pPr>
      <w:r>
        <w:rPr/>
        <w:t xml:space="preserve">ВМУЗ «Городская поликлиника №4»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lang w:eastAsia="ru-RU"/>
        </w:rPr>
      </w:pPr>
      <w:r>
        <w:rPr>
          <w:bCs/>
        </w:rPr>
        <w:t xml:space="preserve">Главный врач __________________ Л.А. </w:t>
      </w:r>
      <w:r>
        <w:rPr/>
        <w:t>Мзокова</w:t>
      </w:r>
    </w:p>
    <w:p>
      <w:pPr>
        <w:pStyle w:val="Normal"/>
        <w:rPr>
          <w:bCs/>
        </w:rPr>
      </w:pPr>
      <w:r>
        <w:rPr>
          <w:lang w:eastAsia="ru-RU"/>
        </w:rPr>
        <w:tab/>
        <w:t>М.п.</w:t>
      </w:r>
    </w:p>
    <w:p>
      <w:pPr>
        <w:pStyle w:val="Style10"/>
        <w:spacing w:before="0" w:after="0"/>
        <w:rPr>
          <w:bCs/>
        </w:rPr>
      </w:pPr>
      <w:r>
        <w:rPr>
          <w:bCs/>
        </w:rPr>
      </w:r>
    </w:p>
    <w:p>
      <w:pPr>
        <w:pStyle w:val="Style10"/>
        <w:spacing w:before="0" w:after="0"/>
        <w:rPr>
          <w:b/>
          <w:b/>
          <w:bCs/>
        </w:rPr>
      </w:pPr>
      <w:r>
        <w:rPr>
          <w:b/>
          <w:bCs/>
        </w:rPr>
        <w:t>Заказчик 7</w:t>
      </w:r>
    </w:p>
    <w:p>
      <w:pPr>
        <w:pStyle w:val="Normal"/>
        <w:rPr/>
      </w:pPr>
      <w:r>
        <w:rPr/>
        <w:t>ВМУЗ «Детская поликлиника №4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lang w:eastAsia="ru-RU"/>
        </w:rPr>
      </w:pPr>
      <w:r>
        <w:rPr>
          <w:bCs/>
        </w:rPr>
        <w:t xml:space="preserve">Главный врач __________________ К.С. </w:t>
      </w:r>
      <w:r>
        <w:rPr/>
        <w:t>Туриашвили</w:t>
      </w:r>
    </w:p>
    <w:p>
      <w:pPr>
        <w:pStyle w:val="Normal"/>
        <w:rPr>
          <w:bCs/>
        </w:rPr>
      </w:pPr>
      <w:r>
        <w:rPr>
          <w:lang w:eastAsia="ru-RU"/>
        </w:rPr>
        <w:tab/>
        <w:t>М.п.</w:t>
      </w:r>
    </w:p>
    <w:p>
      <w:pPr>
        <w:pStyle w:val="Style10"/>
        <w:spacing w:before="0" w:after="0"/>
        <w:rPr>
          <w:bCs/>
        </w:rPr>
      </w:pPr>
      <w:r>
        <w:rPr>
          <w:bCs/>
        </w:rPr>
      </w:r>
    </w:p>
    <w:p>
      <w:pPr>
        <w:pStyle w:val="Style10"/>
        <w:spacing w:before="0" w:after="0"/>
        <w:rPr>
          <w:b/>
          <w:b/>
          <w:bCs/>
        </w:rPr>
      </w:pPr>
      <w:r>
        <w:rPr>
          <w:b/>
          <w:bCs/>
        </w:rPr>
        <w:t>Заказчик 8</w:t>
      </w:r>
    </w:p>
    <w:p>
      <w:pPr>
        <w:pStyle w:val="Normal"/>
        <w:rPr>
          <w:lang w:eastAsia="ru-RU"/>
        </w:rPr>
      </w:pPr>
      <w:r>
        <w:rPr/>
        <w:t>ВМУЗ «Поликлиника №1»</w:t>
      </w:r>
    </w:p>
    <w:p>
      <w:pPr>
        <w:pStyle w:val="Style10"/>
        <w:spacing w:before="0" w:after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lang w:eastAsia="ru-RU"/>
        </w:rPr>
      </w:pPr>
      <w:r>
        <w:rPr>
          <w:bCs/>
        </w:rPr>
        <w:t>Главный врач __________________ К.А. М</w:t>
      </w:r>
      <w:r>
        <w:rPr/>
        <w:t>агаев</w:t>
      </w:r>
    </w:p>
    <w:p>
      <w:pPr>
        <w:pStyle w:val="Normal"/>
        <w:rPr>
          <w:bCs/>
        </w:rPr>
      </w:pPr>
      <w:r>
        <w:rPr>
          <w:lang w:eastAsia="ru-RU"/>
        </w:rPr>
        <w:tab/>
        <w:t>М.п.</w:t>
      </w:r>
    </w:p>
    <w:p>
      <w:pPr>
        <w:pStyle w:val="Style10"/>
        <w:spacing w:before="0" w:after="0"/>
        <w:rPr>
          <w:bCs/>
        </w:rPr>
      </w:pPr>
      <w:r>
        <w:rPr>
          <w:bCs/>
        </w:rPr>
      </w:r>
    </w:p>
    <w:p>
      <w:pPr>
        <w:pStyle w:val="Style10"/>
        <w:spacing w:before="0" w:after="0"/>
        <w:rPr>
          <w:b/>
          <w:b/>
          <w:bCs/>
        </w:rPr>
      </w:pPr>
      <w:r>
        <w:rPr>
          <w:b/>
          <w:bCs/>
        </w:rPr>
        <w:t>Заказчик 9</w:t>
      </w:r>
    </w:p>
    <w:p>
      <w:pPr>
        <w:pStyle w:val="Normal"/>
        <w:rPr>
          <w:lang w:eastAsia="ru-RU"/>
        </w:rPr>
      </w:pPr>
      <w:r>
        <w:rPr/>
        <w:t>ВМУЗ «Поликлиника №3»</w:t>
      </w:r>
    </w:p>
    <w:p>
      <w:pPr>
        <w:pStyle w:val="Style10"/>
        <w:spacing w:before="0" w:after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lang w:eastAsia="ru-RU"/>
        </w:rPr>
      </w:pPr>
      <w:r>
        <w:rPr>
          <w:bCs/>
        </w:rPr>
        <w:t>Главный врач __________________ Б.Д. Арбиева</w:t>
      </w:r>
    </w:p>
    <w:p>
      <w:pPr>
        <w:pStyle w:val="Style10"/>
        <w:spacing w:before="0" w:after="0"/>
        <w:rPr>
          <w:b/>
          <w:b/>
          <w:bCs/>
        </w:rPr>
      </w:pPr>
      <w:r>
        <w:rPr>
          <w:lang w:eastAsia="ru-RU"/>
        </w:rPr>
        <w:tab/>
        <w:t>М.п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МС</w:t>
      </w:r>
    </w:p>
    <w:p>
      <w:pPr>
        <w:pStyle w:val="Normal"/>
        <w:rPr/>
      </w:pPr>
      <w:r>
        <w:rPr/>
        <w:t xml:space="preserve">Начальник управления здравоохранения </w:t>
      </w:r>
    </w:p>
    <w:p>
      <w:pPr>
        <w:pStyle w:val="Normal"/>
        <w:rPr/>
      </w:pPr>
      <w:r>
        <w:rPr/>
        <w:t>и социальной политики АМС г.Владикавказ        ________________ Э.З. Фидаров</w:t>
      </w:r>
    </w:p>
    <w:p>
      <w:pPr>
        <w:pStyle w:val="Style10"/>
        <w:spacing w:before="0" w:after="0"/>
        <w:ind w:left="708" w:firstLine="708"/>
        <w:rPr>
          <w:bCs/>
        </w:rPr>
      </w:pPr>
      <w:r>
        <w:rPr>
          <w:bCs/>
        </w:rPr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7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9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5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7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96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9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9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7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5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6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8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5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97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7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9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9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8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6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95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7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5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9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9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9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9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5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8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9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9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5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9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9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6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8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7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6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8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6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7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6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5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9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7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9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6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5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8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7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8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6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8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68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lang w:bidi="hi-IN"/>
    </w:rPr>
  </w:style>
  <w:style w:type="paragraph" w:styleId="Style23">
    <w:name w:val="style23"/>
    <w:basedOn w:val="Normal"/>
    <w:qFormat/>
    <w:pPr>
      <w:spacing w:before="280" w:after="280"/>
    </w:pPr>
    <w:rPr>
      <w:sz w:val="18"/>
      <w:szCs w:val="18"/>
    </w:rPr>
  </w:style>
  <w:style w:type="paragraph" w:styleId="11">
    <w:name w:val="Знак1"/>
    <w:basedOn w:val="Normal"/>
    <w:qFormat/>
    <w:pPr>
      <w:spacing w:lineRule="auto" w:line="276" w:before="280" w:after="280"/>
    </w:pPr>
    <w:rPr>
      <w:rFonts w:ascii="Tahoma" w:hAnsi="Tahoma" w:eastAsia="Calibri;Arial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46:00Z</dcterms:created>
  <dc:creator>User</dc:creator>
  <dc:description/>
  <cp:keywords/>
  <dc:language>en-US</dc:language>
  <cp:lastModifiedBy>User</cp:lastModifiedBy>
  <dcterms:modified xsi:type="dcterms:W3CDTF">2010-12-23T07:46:00Z</dcterms:modified>
  <cp:revision>2</cp:revision>
  <dc:subject/>
  <dc:title/>
</cp:coreProperties>
</file>